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sz w:val="56"/>
          <w:szCs w:val="56"/>
        </w:rPr>
        <w:t xml:space="preserve">           </w:t>
      </w:r>
      <w:r>
        <w:rPr>
          <w:rFonts w:cs="Arial Black" w:ascii="Arial Black" w:hAnsi="Arial Black"/>
          <w:sz w:val="56"/>
          <w:szCs w:val="56"/>
        </w:rPr>
        <w:t>Volcanoes</w:t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 xml:space="preserve">By: Helena Hall-Thomsen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id you know a volcanic eruption can demolish an entire town? A volcano is a hill or mountain formed by lava or a hole in the ground that lava flows through.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Volcanoes are formed by magma that comes up from deep in the Earth and mixes with gas. Then, the magma goes through a vent and the magma flows down the mountain.As it cools the lava hardens into rock and the rock piles up into a hill or mountain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In 1880, Mt. Saint Helens caused one of the most devastating volcanic eruption in U.S. history. Mt. Saint Helens is a tall mountain south of Seattle. Mt. Saint Helens was formed by a volcanic eruption. Mt. Saint Helens is right above a subduction zone. A subduction zone is when one of Earth’s plates pushes another plate into the magma. This causes a volcanic eruption. Also, the eruption caused 57 deaths. In the past 4,500 years Mt. Saint Helens has erupted several time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Therefore, volcanoes are beautiful, powerful forces of na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24:00Z</dcterms:created>
  <dc:creator>dcslib</dc:creator>
  <dc:description/>
  <cp:keywords/>
  <dc:language>en-US</dc:language>
  <cp:lastModifiedBy>dcslib</cp:lastModifiedBy>
  <cp:lastPrinted>2011-02-11T10:37:00Z</cp:lastPrinted>
  <dcterms:modified xsi:type="dcterms:W3CDTF">2011-02-11T16:13:00Z</dcterms:modified>
  <cp:revision>4</cp:revision>
  <dc:subject/>
  <dc:title>        Did you know a volcanic eruption can demolish an entire town</dc:title>
</cp:coreProperties>
</file>